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55620</wp:posOffset>
                </wp:positionH>
                <wp:positionV relativeFrom="paragraph">
                  <wp:posOffset>-22225</wp:posOffset>
                </wp:positionV>
                <wp:extent cx="305181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923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4U;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7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, чл. 73а, чл. 74, чл. 82, чл. 85 и чл. 86 от ЗДДФЛ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22, чл. 23, чл. 24, 25 и 25а от ЗНАП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5, ал. 4 и 6 от КС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0.3pt;height:72.7pt;mso-wrap-distance-left:9.05pt;mso-wrap-distance-right:9.05pt;mso-wrap-distance-top:0pt;mso-wrap-distance-bottom:0pt;margin-top:-1.75pt;mso-position-vertical-relative:text;margin-left:2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A4U;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Ч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73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, чл. 73а, чл. 74, чл. 82, чл. 85 и чл. 86 от ЗДДФЛ;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22, чл. 23, чл. 24, 25 и 25а от ЗНАП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5, ал. 4 и 6 от КС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-66675</wp:posOffset>
                </wp:positionV>
                <wp:extent cx="2514600" cy="762000"/>
                <wp:effectExtent l="6350" t="6350" r="1587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45pt;margin-top:-5.2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ЯНЕ НА ИНФОРМАЦИЯ НА ОСНОВАНИЕ ЗДДФ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ЪЛЖЕНИЯ ЗА ПРЕДОСТАВЯНЕ НА ИНФОРМ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 ПРЕДПРИЯТИЯ И САМООСИГУРЯВАЩИ СЕ ЛИЦА -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ЛАТЦИ НА ДОХОДИ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79170</wp:posOffset>
                </wp:positionH>
                <wp:positionV relativeFrom="paragraph">
                  <wp:posOffset>27305</wp:posOffset>
                </wp:positionV>
                <wp:extent cx="471805" cy="213360"/>
                <wp:effectExtent l="6985" t="6350" r="2095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21348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18720 h 120960"/>
                            <a:gd name="textAreaBottom" fmla="*/ 90360 h 12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77.1pt;margin-top:2.15pt;width:37.1pt;height:16.7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(чл. 73, ал. 1 от ЗДДФ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87960</wp:posOffset>
                </wp:positionH>
                <wp:positionV relativeFrom="paragraph">
                  <wp:posOffset>110490</wp:posOffset>
                </wp:positionV>
                <wp:extent cx="6311900" cy="54413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54413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firstLine="4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едприятията и самоосигуряващите се лица </w:t>
                            </w:r>
                            <w:r>
                              <w:rPr/>
                              <w:t xml:space="preserve">по смисъла на Кодекса за социално осигуряване - платци на доходи, </w:t>
                            </w:r>
                            <w:r>
                              <w:rPr>
                                <w:b/>
                              </w:rPr>
                              <w:t>изготвят справка по образец за изплатените през годината доходи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/>
                              <w:t>и за удържаните през годината данък и задължителни осигурителни вноски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1. по чл. 10, ал. 1, т. 3, 4 и 6, подлежащи на облагане с данък върху общата годишна данъчна основа</w:t>
                            </w:r>
                            <w:r>
                              <w:rPr/>
                              <w:t xml:space="preserve"> (доходи от друга стопанска дейност, доходи от наем или от друго възмездно предоставяне за ползване на права или имущество и доходи от други източници)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2. по глава шеста, подлежащи на облагане с окончателен данък, с изключение на подлежащите на деклариране по реда на чл. 142, ал. 5 от ДОПК; </w:t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839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Style w:val="Ala2"/>
                              </w:rPr>
                              <w:t xml:space="preserve">Съгласно 142, ал. 5 от ДОПК, когато се прилага особеният ред по </w:t>
                            </w: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ал. 1</w:t>
                              </w:r>
                            </w:hyperlink>
                            <w:r>
                              <w:rPr>
                                <w:rStyle w:val="Ala2"/>
                              </w:rPr>
                              <w:t xml:space="preserve"> (предвиден за случаите, </w:t>
                            </w:r>
                            <w:r>
                              <w:rPr>
                                <w:rStyle w:val="Ala2"/>
                                <w:i/>
                              </w:rPr>
                              <w:t>к</w:t>
                            </w:r>
                            <w:r>
                              <w:rPr>
                                <w:rStyle w:val="Alafa"/>
                                <w:i/>
                              </w:rPr>
                              <w:t>огато платец начислява на чуждестранно лице доходи от източник в страната с общ размер до 500 000 лв.</w:t>
                            </w:r>
                            <w:r>
                              <w:rPr>
                                <w:rStyle w:val="Alafa"/>
                              </w:rPr>
                              <w:t xml:space="preserve">) </w:t>
                            </w:r>
                            <w:r>
                              <w:rPr>
                                <w:rStyle w:val="Ala2"/>
                              </w:rPr>
                              <w:t xml:space="preserve"> за удостоверяване на основанията за ползване на данъчни облекчения съгласно СИДДО, платецът на доходи на чуждестранни физически или юридически лица, който е задължен да удържа и внася окончателен данък съгласно ЗДДФЛ или ЗКПО, декларира до 31 март на следващата година размера на изплатените доходи и на предоставените данъчни облекчения. Декларирането се извършва чрез подаване на декларация по образец, утвърден от изпълнителния директор на Националната агенция за приходите, в териториалната дирекция, където е регистриран или подлежи на регистрация платецът на доходит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97pt;height:428.45pt;mso-wrap-distance-left:9.05pt;mso-wrap-distance-right:9.05pt;mso-wrap-distance-top:0pt;mso-wrap-distance-bottom:0pt;margin-top:8.7pt;mso-position-vertical-relative:text;margin-left:-14.8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left="284" w:firstLine="424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редприятията и самоосигуряващите се лица </w:t>
                      </w:r>
                      <w:r>
                        <w:rPr/>
                        <w:t xml:space="preserve">по смисъла на Кодекса за социално осигуряване - платци на доходи, </w:t>
                      </w:r>
                      <w:r>
                        <w:rPr>
                          <w:b/>
                        </w:rPr>
                        <w:t>изготвят справка по образец за изплатените през годината доходи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/>
                        <w:t>и за удържаните през годината данък и задължителни осигурителни вноски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  <w:i/>
                        </w:rPr>
                        <w:t>1. по чл. 10, ал. 1, т. 3, 4 и 6, подлежащи на облагане с данък върху общата годишна данъчна основа</w:t>
                      </w:r>
                      <w:r>
                        <w:rPr/>
                        <w:t xml:space="preserve"> (доходи от друга стопанска дейност, доходи от наем или от друго възмездно предоставяне за ползване на права или имущество и доходи от други източници);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  <w:i/>
                        </w:rPr>
                        <w:t xml:space="preserve">2. по глава шеста, подлежащи на облагане с окончателен данък, с изключение на подлежащите на деклариране по реда на чл. 142, ал. 5 от ДОПК; </w:t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ind w:left="142" w:right="142" w:firstLine="839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rStyle w:val="Ala2"/>
                        </w:rPr>
                        <w:t xml:space="preserve">Съгласно 142, ал. 5 от ДОПК, когато се прилага особеният ред по </w:t>
                      </w:r>
                      <w:hyperlink r:id="rId3">
                        <w:r>
                          <w:rPr>
                            <w:rStyle w:val="InternetLink"/>
                            <w:color w:val="000000"/>
                          </w:rPr>
                          <w:t>ал. 1</w:t>
                        </w:r>
                      </w:hyperlink>
                      <w:r>
                        <w:rPr>
                          <w:rStyle w:val="Ala2"/>
                        </w:rPr>
                        <w:t xml:space="preserve"> (предвиден за случаите, </w:t>
                      </w:r>
                      <w:r>
                        <w:rPr>
                          <w:rStyle w:val="Ala2"/>
                          <w:i/>
                        </w:rPr>
                        <w:t>к</w:t>
                      </w:r>
                      <w:r>
                        <w:rPr>
                          <w:rStyle w:val="Alafa"/>
                          <w:i/>
                        </w:rPr>
                        <w:t>огато платец начислява на чуждестранно лице доходи от източник в страната с общ размер до 500 000 лв.</w:t>
                      </w:r>
                      <w:r>
                        <w:rPr>
                          <w:rStyle w:val="Alafa"/>
                        </w:rPr>
                        <w:t xml:space="preserve">) </w:t>
                      </w:r>
                      <w:r>
                        <w:rPr>
                          <w:rStyle w:val="Ala2"/>
                        </w:rPr>
                        <w:t xml:space="preserve"> за удостоверяване на основанията за ползване на данъчни облекчения съгласно СИДДО, платецът на доходи на чуждестранни физически или юридически лица, който е задължен да удържа и внася окончателен данък съгласно ЗДДФЛ или ЗКПО, декларира до 31 март на следващата година размера на изплатените доходи и на предоставените данъчни облекчения. Декларирането се извършва чрез подаване на декларация по образец, утвърден от изпълнителния директор на Националната агенция за приходите, в териториалната дирекция, където е регистриран или подлежи на регистрация платецът на доходит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left="142" w:right="142" w:firstLine="839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55600</wp:posOffset>
                </wp:positionH>
                <wp:positionV relativeFrom="paragraph">
                  <wp:posOffset>178435</wp:posOffset>
                </wp:positionV>
                <wp:extent cx="6504940" cy="73793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73793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  <w:i/>
                              </w:rPr>
                              <w:t>от прехвърляне на права или имущество, с изключение на тези по чл. 13,  ал. 1, т . 3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color w:val="000000"/>
                              </w:rPr>
                              <w:t>доходите от разпореждане с финансови инструменти по смисъла на § 1, т. 11 от ДР на ЗДДФЛ)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4. по чл. 13, ал. 1, т. 3, 7, 9, 20 и 24</w:t>
                            </w:r>
                            <w:r>
                              <w:rPr>
                                <w:b/>
                                <w:i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от ЗДДФЛ, в случаите, когато годишният размер на съответния доход, изплатен на физическо лице, превишава 5000 лв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 xml:space="preserve">Визираните в </w:t>
                            </w:r>
                            <w:r>
                              <w:rPr>
                                <w:b/>
                              </w:rPr>
                              <w:t>т. 4</w:t>
                            </w:r>
                            <w:r>
                              <w:rPr/>
                              <w:t xml:space="preserve">  доходи са: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45" w:hanging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оходите от разпореждане с финансови инструменти по смисъла на § 1, т. 11 от допълнителните разпоредби (т. 3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45" w:hanging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доходите от допълнително доброволно осигуряване, получени след придобиване право на допълнителна пенсия; доходите от инвестиции на техническите резерви, получени по застрахователни договори; доходите от инвестиции на активите на фондовете за допълнително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енсионно осигуряване, разпределени по индивидуалните партиди на осигурените лица (т. 7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45" w:hanging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лихвите и отстъпките от български държавни, общински и корпоративни облигации, както и от подобни облигации, емитирани съгласно законодателството на друга държава-членка на Европейския съюз, или на държава-страна по Споразумението за Европейското икономическо пространство (т. 9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45" w:hanging="5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паричните и предметните печалби, получени от участие в хазартни игри, организирани с лиценз, издаден по реда на </w:t>
                            </w:r>
                            <w:r>
                              <w:rPr>
                                <w:rStyle w:val="Newdocreference1"/>
                                <w:color w:val="000000"/>
                                <w:sz w:val="24"/>
                                <w:szCs w:val="24"/>
                                <w:u w:val="none"/>
                                <w:lang w:val="ru-RU"/>
                              </w:rPr>
                              <w:t>Закона за хазарта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или съгласно законодателството на друга държава - членка на Европейския съюз, или държава - страна по Споразумението за Европейското икономическо пространство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(т. 20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45" w:hanging="54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доходите, получени от рента, аренда или от друго възмездно предоставяне за ползване на земеделска земя (т. 24)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75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чл. 73, ал. 1 от ЗДДФЛ)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>При преобразуване или прехвърляне на предприятие</w:t>
                            </w:r>
                            <w:r>
                              <w:rPr/>
                              <w:t xml:space="preserve"> справката се изготвя от правоприемника. </w:t>
                            </w:r>
                            <w:r>
                              <w:rPr>
                                <w:b/>
                              </w:rPr>
                              <w:t>(чл. 73, ал. 2 от ЗДДФЛ)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665" cy="35877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9" t="-100" r="-14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4U;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u w:val="single"/>
                              </w:rPr>
                              <w:t>ВНИМАНИЕ!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справката по чл. 73, ал. 1 не се включват доходите, изплатени на физически лица, местни на друга държава - членка на Европейския съюз, за които се предоставя информация по реда на чл. 73а, ал. 1 - 3. (чл. 73а, ал. 4 от ЗДДФЛ)</w:t>
                            </w:r>
                          </w:p>
                          <w:p>
                            <w:pPr>
                              <w:pStyle w:val="Style9"/>
                              <w:ind w:left="142" w:right="142" w:firstLine="839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Style9"/>
                              <w:tabs>
                                <w:tab w:val="clear" w:pos="708"/>
                                <w:tab w:val="left" w:pos="10260" w:leader="none"/>
                              </w:tabs>
                              <w:ind w:left="0" w:right="142" w:firstLine="839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</w:rPr>
                              <w:t>Работодателите</w:t>
                            </w:r>
                            <w:r>
                              <w:rPr/>
                              <w:t xml:space="preserve"> периодично предоставят информация за изплатените доходи по трудови правоотношения и за данъка, удържан върху тези доходи. Министърът на финансите издава наредба за съдържанието, начина и реда за предоставяне и съхраняване на </w:t>
                            </w:r>
                            <w:r>
                              <w:rPr>
                                <w:b/>
                                <w:bCs/>
                                <w:iCs/>
                              </w:rPr>
                              <w:t xml:space="preserve">данните. 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0" w:right="142" w:firstLine="708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Cs/>
                              </w:rPr>
                              <w:t xml:space="preserve">(чл. 73, ал. 6 от ЗДДФЛ) 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83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512.2pt;height:581.05pt;mso-wrap-distance-left:9.05pt;mso-wrap-distance-right:9.05pt;mso-wrap-distance-top:0pt;mso-wrap-distance-bottom:0pt;margin-top:14.05pt;mso-position-vertical-relative:text;margin-left:-28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color w:val="000000"/>
                        </w:rPr>
                      </w:pPr>
                      <w:r>
                        <w:rPr>
                          <w:b/>
                        </w:rPr>
                        <w:t xml:space="preserve">3. </w:t>
                      </w:r>
                      <w:r>
                        <w:rPr>
                          <w:b/>
                          <w:i/>
                        </w:rPr>
                        <w:t>от прехвърляне на права или имущество, с изключение на тези по чл. 13,  ал. 1, т . 3</w:t>
                      </w:r>
                      <w:r>
                        <w:rPr/>
                        <w:t xml:space="preserve"> (</w:t>
                      </w:r>
                      <w:r>
                        <w:rPr>
                          <w:color w:val="000000"/>
                        </w:rPr>
                        <w:t>доходите от разпореждане с финансови инструменти по смисъла на § 1, т. 11 от ДР на ЗДДФЛ);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  <w:i/>
                        </w:rPr>
                        <w:t>4. по чл. 13, ал. 1, т. 3, 7, 9, 20 и 24</w:t>
                      </w:r>
                      <w:r>
                        <w:rPr>
                          <w:b/>
                          <w:i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  <w:t>от ЗДДФЛ, в случаите, когато годишният размер на съответния доход, изплатен на физическо лице, превишава 5000 лв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 xml:space="preserve">Визираните в </w:t>
                      </w:r>
                      <w:r>
                        <w:rPr>
                          <w:b/>
                        </w:rPr>
                        <w:t>т. 4</w:t>
                      </w:r>
                      <w:r>
                        <w:rPr/>
                        <w:t xml:space="preserve">  доходи са: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45" w:hanging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доходите от разпореждане с финансови инструменти по смисъла на § 1, т. 11 от допълнителните разпоредби (т. 3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45" w:hanging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доходите от допълнително доброволно осигуряване, получени след придобиване право на допълнителна пенсия; доходите от инвестиции на техническите резерви, получени по застрахователни договори; доходите от инвестиции на активите на фондовете за допълнително 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пенсионно осигуряване, разпределени по индивидуалните партиди на осигурените лица (т. 7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45" w:hanging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лихвите и отстъпките от български държавни, общински и корпоративни облигации, както и от подобни облигации, емитирани съгласно законодателството на друга държава-членка на Европейския съюз, или на държава-страна по Споразумението за Европейското икономическо пространство (т. 9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45" w:hanging="5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паричните и предметните печалби, получени от участие в хазартни игри, организирани с лиценз, издаден по реда на </w:t>
                      </w:r>
                      <w:r>
                        <w:rPr>
                          <w:rStyle w:val="Newdocreference1"/>
                          <w:color w:val="000000"/>
                          <w:sz w:val="24"/>
                          <w:szCs w:val="24"/>
                          <w:u w:val="none"/>
                          <w:lang w:val="ru-RU"/>
                        </w:rPr>
                        <w:t>Закона за хазарта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или съгласно законодателството на друга държава - членка на Европейския съюз, или държава - страна по Споразумението за Европейското икономическо пространство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 (т. 20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45" w:hanging="540"/>
                        <w:jc w:val="both"/>
                        <w:rPr>
                          <w:rFonts w:ascii="Times New Roman" w:hAnsi="Times New Roman" w:cs="Times New Roman"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доходите, получени от рента, аренда или от друго възмездно предоставяне за ползване на земеделска земя (т. 24)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75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чл. 73, ал. 1 от ЗДДФЛ)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hanging="0"/>
                        <w:rPr/>
                      </w:pPr>
                      <w:r>
                        <w:rPr>
                          <w:b/>
                          <w:bCs/>
                          <w:iCs/>
                        </w:rPr>
                        <w:t xml:space="preserve">             </w:t>
                      </w:r>
                      <w:r>
                        <w:rPr>
                          <w:b/>
                        </w:rPr>
                        <w:t>При преобразуване или прехвърляне на предприятие</w:t>
                      </w:r>
                      <w:r>
                        <w:rPr/>
                        <w:t xml:space="preserve"> справката се изготвя от правоприемника. </w:t>
                      </w:r>
                      <w:r>
                        <w:rPr>
                          <w:b/>
                        </w:rPr>
                        <w:t>(чл. 73, ал. 2 от ЗДДФЛ)</w:t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665" cy="35877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9" t="-100" r="-14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665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4U;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u w:val="single"/>
                        </w:rPr>
                        <w:t>ВНИМАНИЕ!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 справката по чл. 73, ал. 1 не се включват доходите, изплатени на физически лица, местни на друга държава - членка на Европейския съюз, за които се предоставя информация по реда на чл. 73а, ал. 1 - 3. (чл. 73а, ал. 4 от ЗДДФЛ)</w:t>
                      </w:r>
                    </w:p>
                    <w:p>
                      <w:pPr>
                        <w:pStyle w:val="Style9"/>
                        <w:ind w:left="142" w:right="142" w:firstLine="839"/>
                        <w:rPr>
                          <w:rFonts w:ascii="Times New Roman" w:hAnsi="Times New Roman" w:cs="Times New Roman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Times New Roman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Style9"/>
                        <w:tabs>
                          <w:tab w:val="clear" w:pos="708"/>
                          <w:tab w:val="left" w:pos="10260" w:leader="none"/>
                        </w:tabs>
                        <w:ind w:left="0" w:right="142" w:firstLine="839"/>
                        <w:rPr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b/>
                        </w:rPr>
                        <w:t>Работодателите</w:t>
                      </w:r>
                      <w:r>
                        <w:rPr/>
                        <w:t xml:space="preserve"> периодично предоставят информация за изплатените доходи по трудови правоотношения и за данъка, удържан върху тези доходи. Министърът на финансите издава наредба за съдържанието, начина и реда за предоставяне и съхраняване на </w:t>
                      </w:r>
                      <w:r>
                        <w:rPr>
                          <w:b/>
                          <w:bCs/>
                          <w:iCs/>
                        </w:rPr>
                        <w:t xml:space="preserve">данните. </w:t>
                      </w:r>
                    </w:p>
                    <w:p>
                      <w:pPr>
                        <w:pStyle w:val="Style9"/>
                        <w:spacing w:lineRule="auto" w:line="360"/>
                        <w:ind w:left="0" w:right="142" w:firstLine="708"/>
                        <w:rPr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b/>
                          <w:bCs/>
                          <w:iCs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Cs/>
                        </w:rPr>
                        <w:t xml:space="preserve">(чл. 73, ал. 6 от ЗДДФЛ) 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ind w:left="142" w:right="142" w:firstLine="839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left="142" w:right="142" w:firstLine="839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98450</wp:posOffset>
                </wp:positionH>
                <wp:positionV relativeFrom="paragraph">
                  <wp:posOffset>1035685</wp:posOffset>
                </wp:positionV>
                <wp:extent cx="6540500" cy="50031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50031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665" cy="35877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9" t="-100" r="-14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566"/>
                              <w:rPr/>
                            </w:pPr>
                            <w:r>
                              <w:rPr/>
                              <w:t>1. На основание чл. 73, ал. 5 от ЗДДФЛ, в сила от 01.01.2019 г., справката се предоставя само по електронен път във формат и по ред, одобрени със заповед на изпълнителния директор на Националната агенция за приходите. Съгласно § 37 от ПЗР на ЗИД ЗКПО (ДВ, бр. 98/2018 г.) това изискване, както и всички изменения и допълнения в чл. 73, направени с § 32 от ЗИД на ЗКПО, се прилагат за справките, за които задължението за подаване възниква след 31 декември 2019 г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566"/>
                              <w:rPr/>
                            </w:pPr>
                            <w:r>
                              <w:rPr/>
                              <w:t xml:space="preserve">2. На основание чл. 64, ал. 3 и 4 от ЗДДФЛ, образецът на справката по чл. 73, ал. 1 се утвърждава със заповед на Министъра на финансите и се обнародва в „Държавен вестник”. Актуалният образец е утвърден със Заповед № ЗМФ-1123 от 11 декември 2019 г. от министъра на финансите (обн., ДВ, бр. 99 от 17 декември 2019 г.). 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566"/>
                              <w:rPr/>
                            </w:pPr>
                            <w:r>
                              <w:rPr/>
                              <w:t xml:space="preserve">3. Доходите по чл. 38, ал. 1, т. 2 от ЗДДФЛ се включват в справката за данъчната година, през която е взето решението за разпределяне на дивидента, за данъчната година на начисляване на сумите – в случаите на скрито разпределение на печалбата, или за данъчната година на начисляване на ликвидационния дял. В случаите на продажба, замяна или друго възмездно прехвърляне на права или имущество по чл. 33, ал. 3 доходите се включват в справката по ал. 1 за данъчната година на прехвърлянето. (чл. 73, ал. 3 от ЗДДФЛ) 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0" w:right="1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515pt;height:393.95pt;mso-wrap-distance-left:9.05pt;mso-wrap-distance-right:9.05pt;mso-wrap-distance-top:0pt;mso-wrap-distance-bottom:0pt;margin-top:81.55pt;mso-position-vertical-relative:text;margin-left:-23.5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665" cy="35877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9" t="-100" r="-14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665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u w:val="single"/>
                        </w:rPr>
                        <w:t>ВНИМАНИЕ!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566"/>
                        <w:rPr/>
                      </w:pPr>
                      <w:r>
                        <w:rPr/>
                        <w:t>1. На основание чл. 73, ал. 5 от ЗДДФЛ, в сила от 01.01.2019 г., справката се предоставя само по електронен път във формат и по ред, одобрени със заповед на изпълнителния директор на Националната агенция за приходите. Съгласно § 37 от ПЗР на ЗИД ЗКПО (ДВ, бр. 98/2018 г.) това изискване, както и всички изменения и допълнения в чл. 73, направени с § 32 от ЗИД на ЗКПО, се прилагат за справките, за които задължението за подаване възниква след 31 декември 2019 г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566"/>
                        <w:rPr/>
                      </w:pPr>
                      <w:r>
                        <w:rPr/>
                        <w:t xml:space="preserve">2. На основание чл. 64, ал. 3 и 4 от ЗДДФЛ, образецът на справката по чл. 73, ал. 1 се утвърждава със заповед на Министъра на финансите и се обнародва в „Държавен вестник”. Актуалният образец е утвърден със Заповед № ЗМФ-1123 от 11 декември 2019 г. от министъра на финансите (обн., ДВ, бр. 99 от 17 декември 2019 г.). 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566"/>
                        <w:rPr/>
                      </w:pPr>
                      <w:r>
                        <w:rPr/>
                        <w:t xml:space="preserve">3. Доходите по чл. 38, ал. 1, т. 2 от ЗДДФЛ се включват в справката за данъчната година, през която е взето решението за разпределяне на дивидента, за данъчната година на начисляване на сумите – в случаите на скрито разпределение на печалбата, или за данъчната година на начисляване на ликвидационния дял. В случаите на продажба, замяна или друго възмездно прехвърляне на права или имущество по чл. 33, ал. 3 доходите се включват в справката по ал. 1 за данъчната година на прехвърлянето. (чл. 73, ал. 3 от ЗДДФЛ) </w:t>
                      </w:r>
                    </w:p>
                    <w:p>
                      <w:pPr>
                        <w:pStyle w:val="Style9"/>
                        <w:spacing w:lineRule="auto" w:line="360"/>
                        <w:ind w:left="0" w:right="14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0" w:right="142" w:hanging="0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ru-RU" w:eastAsia="en-US"/>
        </w:rPr>
      </w:pPr>
      <w:r>
        <w:rPr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52070</wp:posOffset>
                </wp:positionV>
                <wp:extent cx="5257800" cy="62865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28560"/>
                        </a:xfrm>
                        <a:prstGeom prst="downArrowCallout">
                          <a:avLst>
                            <a:gd name="adj1" fmla="val 209140"/>
                            <a:gd name="adj2" fmla="val 209121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СРОК ЗА ПРЕДСТАВЯНЕТО НА СПРАВКАТА ПО ЧЛ. 73, АЛ. 1 ОТ ЗДДФ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чл. 73, ал. 4 от ЗДДФ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27pt;margin-top:4.1pt;width:413.95pt;height:49.4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СРОК ЗА ПРЕДСТАВЯНЕТО НА СПРАВКАТА ПО ЧЛ. 73, АЛ. 1 ОТ ЗДДФЛ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чл. 73, ал. 4 от ЗДДФЛ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55600</wp:posOffset>
                </wp:positionH>
                <wp:positionV relativeFrom="paragraph">
                  <wp:posOffset>131445</wp:posOffset>
                </wp:positionV>
                <wp:extent cx="6540500" cy="21545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1545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2" w:right="142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В сила от 01.01.2019 г. формулярът се предоставя в срок до 28 февруари на следващата година </w:t>
                            </w:r>
                            <w:r>
                              <w:rPr/>
                              <w:t xml:space="preserve">в териториалната дирекция на Националната агенция за приходите по мястото на регистрация на платеца на дохода. 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 заличаване/прекратяване</w:t>
                            </w:r>
                            <w:r>
                              <w:rPr/>
                              <w:t xml:space="preserve"> на предприятие справката се предоставя в сроковете и по реда за подаване на данъчната декларация по </w:t>
                            </w:r>
                            <w:r>
                              <w:rPr>
                                <w:rStyle w:val="Newdocreference1"/>
                                <w:color w:val="000000"/>
                                <w:u w:val="none"/>
                              </w:rPr>
                              <w:t>чл. 162</w:t>
                            </w:r>
                            <w:r>
                              <w:rPr/>
                              <w:t xml:space="preserve"> от Закона за корпоративното подоходно облагане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515pt;height:169.65pt;mso-wrap-distance-left:9.05pt;mso-wrap-distance-right:9.05pt;mso-wrap-distance-top:0pt;mso-wrap-distance-bottom:0pt;margin-top:10.35pt;mso-position-vertical-relative:text;margin-left:-28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2" w:right="142" w:hanging="0"/>
                        <w:rPr/>
                      </w:pPr>
                      <w:r>
                        <w:rPr>
                          <w:b/>
                        </w:rPr>
                        <w:t xml:space="preserve">В сила от 01.01.2019 г. формулярът се предоставя в срок до 28 февруари на следващата година </w:t>
                      </w:r>
                      <w:r>
                        <w:rPr/>
                        <w:t xml:space="preserve">в териториалната дирекция на Националната агенция за приходите по мястото на регистрация на платеца на дохода. 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 заличаване/прекратяване</w:t>
                      </w:r>
                      <w:r>
                        <w:rPr/>
                        <w:t xml:space="preserve"> на предприятие справката се предоставя в сроковете и по реда за подаване на данъчната декларация по </w:t>
                      </w:r>
                      <w:r>
                        <w:rPr>
                          <w:rStyle w:val="Newdocreference1"/>
                          <w:color w:val="000000"/>
                          <w:u w:val="none"/>
                        </w:rPr>
                        <w:t>чл. 162</w:t>
                      </w:r>
                      <w:r>
                        <w:rPr/>
                        <w:t xml:space="preserve"> от Закона за корпоративното подоходно облагане.</w:t>
                      </w:r>
                    </w:p>
                    <w:p>
                      <w:pPr>
                        <w:pStyle w:val="Style9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9"/>
                        <w:spacing w:before="0" w:after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9"/>
                        <w:spacing w:before="0" w:after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Times New Roman" w:hAnsi="Times New Roman" w:cs="Times New Roman"/>
          <w:b/>
          <w:b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Cs w:val="22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ЪЛЖЕНИЯ ЗА ПРЕДОСТАВЯНЕ НА ИНФОРМ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 РАБОТОДАТЕЛИ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79170</wp:posOffset>
                </wp:positionH>
                <wp:positionV relativeFrom="paragraph">
                  <wp:posOffset>27305</wp:posOffset>
                </wp:positionV>
                <wp:extent cx="471805" cy="213360"/>
                <wp:effectExtent l="6985" t="6350" r="209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21348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18720 h 120960"/>
                            <a:gd name="textAreaBottom" fmla="*/ 90360 h 12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77.1pt;margin-top:2.15pt;width:37.1pt;height:16.7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(чл. 73, ал. 6 и 7 от ЗДДФ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24155</wp:posOffset>
                </wp:positionH>
                <wp:positionV relativeFrom="paragraph">
                  <wp:posOffset>148590</wp:posOffset>
                </wp:positionV>
                <wp:extent cx="6540500" cy="508190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50819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2" w:right="142" w:firstLine="566"/>
                              <w:rPr/>
                            </w:pPr>
                            <w:r>
                              <w:rPr/>
                              <w:t xml:space="preserve">На основание чл. 73, ал. 6 от ЗДДФЛ, в сила от 01.01.2019 г., работодателите са задължени да изготвят справка по образец за изплатените през годината облагаеми доходи по трудови правоотношения и за удържаните през годината данък и задължителни осигурителни вноски. В справката се включва и информацията, свързана с определянето на годишната данъчна основа и годишния данък по реда на </w:t>
                            </w:r>
                            <w:r>
                              <w:rPr>
                                <w:rStyle w:val="Samedocreference1"/>
                                <w:color w:val="000000"/>
                                <w:u w:val="none"/>
                              </w:rPr>
                              <w:t>чл. 49</w:t>
                            </w:r>
                            <w:r>
                              <w:rPr/>
                              <w:t xml:space="preserve"> от ЗДДФЛ за лицата, на които към 31 декември на данъчната година работодателят е работодател по основното трудово правоотношение. Предвид разпоредбата на § 37 от ПЗР на ЗИД от ЗКПО (Обн., ДВ, бр. 98 от 2018 г.), това задължение се прилага за справки, за които задължението за подаване възниква след 31 декември 2019 г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0" w:right="140" w:firstLine="568"/>
                              <w:rPr/>
                            </w:pPr>
                            <w:r>
                              <w:rPr/>
                              <w:t>Справката по чл. 73,</w:t>
                              <w:tab/>
                              <w:t>ал. 6 от ЗДДФЛ се предоставя в срока и по реда, по който се предоставя справката по чл. 73, ал. 1 от ЗДДФЛ, а именно:</w:t>
                            </w:r>
                          </w:p>
                          <w:p>
                            <w:pPr>
                              <w:pStyle w:val="Style9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предоставя се в срок до 28 февруари на следващата година на териториалната дирекция на Националната агенция за приходите по мястото на регистрация на платеца на дохода;</w:t>
                            </w:r>
                          </w:p>
                          <w:p>
                            <w:pPr>
                              <w:pStyle w:val="Style9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предоставя се само по електронен път във формат и по ред, одобрени със заповед на изпълнителния директор на Националната агенция за приходит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spacing w:lineRule="auto" w:line="360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преобразуване или прехвърляне на предприятие се изготвя от правоприемника;</w:t>
                            </w:r>
                          </w:p>
                          <w:p>
                            <w:pPr>
                              <w:pStyle w:val="Style9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При заличаване/прекратяване на предприятие се предоставя в сроковете и по реда за подаване на данъчната декларация по </w:t>
                            </w:r>
                            <w:r>
                              <w:rPr>
                                <w:rStyle w:val="Newdocreference1"/>
                                <w:color w:val="000000"/>
                                <w:u w:val="none"/>
                              </w:rPr>
                              <w:t>чл. 162 от ЗКПО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515pt;height:400.15pt;mso-wrap-distance-left:9.05pt;mso-wrap-distance-right:9.05pt;mso-wrap-distance-top:0pt;mso-wrap-distance-bottom:0pt;margin-top:11.7pt;mso-position-vertical-relative:text;margin-left:-17.65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2" w:right="142" w:firstLine="566"/>
                        <w:rPr/>
                      </w:pPr>
                      <w:r>
                        <w:rPr/>
                        <w:t xml:space="preserve">На основание чл. 73, ал. 6 от ЗДДФЛ, в сила от 01.01.2019 г., работодателите са задължени да изготвят справка по образец за изплатените през годината облагаеми доходи по трудови правоотношения и за удържаните през годината данък и задължителни осигурителни вноски. В справката се включва и информацията, свързана с определянето на годишната данъчна основа и годишния данък по реда на </w:t>
                      </w:r>
                      <w:r>
                        <w:rPr>
                          <w:rStyle w:val="Samedocreference1"/>
                          <w:color w:val="000000"/>
                          <w:u w:val="none"/>
                        </w:rPr>
                        <w:t>чл. 49</w:t>
                      </w:r>
                      <w:r>
                        <w:rPr/>
                        <w:t xml:space="preserve"> от ЗДДФЛ за лицата, на които към 31 декември на данъчната година работодателят е работодател по основното трудово правоотношение. Предвид разпоредбата на § 37 от ПЗР на ЗИД от ЗКПО (Обн., ДВ, бр. 98 от 2018 г.), това задължение се прилага за справки, за които задължението за подаване възниква след 31 декември 2019 г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0" w:right="140" w:firstLine="568"/>
                        <w:rPr/>
                      </w:pPr>
                      <w:r>
                        <w:rPr/>
                        <w:t>Справката по чл. 73,</w:t>
                        <w:tab/>
                        <w:t>ал. 6 от ЗДДФЛ се предоставя в срока и по реда, по който се предоставя справката по чл. 73, ал. 1 от ЗДДФЛ, а именно:</w:t>
                      </w:r>
                    </w:p>
                    <w:p>
                      <w:pPr>
                        <w:pStyle w:val="Style9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предоставя се в срок до 28 февруари на следващата година на териториалната дирекция на Националната агенция за приходите по мястото на регистрация на платеца на дохода;</w:t>
                      </w:r>
                    </w:p>
                    <w:p>
                      <w:pPr>
                        <w:pStyle w:val="Style9"/>
                        <w:numPr>
                          <w:ilvl w:val="0"/>
                          <w:numId w:val="3"/>
                        </w:numPr>
                        <w:spacing w:lineRule="auto" w:line="360"/>
                        <w:rPr/>
                      </w:pPr>
                      <w:r>
                        <w:rPr/>
                        <w:t>предоставя се само по електронен път във формат и по ред, одобрени със заповед на изпълнителния директор на Националната агенция за приходит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true"/>
                        <w:spacing w:lineRule="auto" w:line="360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преобразуване или прехвърляне на предприятие се изготвя от правоприемника;</w:t>
                      </w:r>
                    </w:p>
                    <w:p>
                      <w:pPr>
                        <w:pStyle w:val="Style9"/>
                        <w:numPr>
                          <w:ilvl w:val="0"/>
                          <w:numId w:val="3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При заличаване/прекратяване на предприятие се предоставя в сроковете и по реда за подаване на данъчната декларация по </w:t>
                      </w:r>
                      <w:r>
                        <w:rPr>
                          <w:rStyle w:val="Newdocreference1"/>
                          <w:color w:val="000000"/>
                          <w:u w:val="none"/>
                        </w:rPr>
                        <w:t>чл. 162 от ЗКПО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ЕКЦИИ В СПРАВКИТЕ ПО ЧЛ. 73, АЛ. 1 И 6 ОТ ЗДДФ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79170</wp:posOffset>
                </wp:positionH>
                <wp:positionV relativeFrom="paragraph">
                  <wp:posOffset>27305</wp:posOffset>
                </wp:positionV>
                <wp:extent cx="471805" cy="213360"/>
                <wp:effectExtent l="6985" t="6350" r="2095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21348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18720 h 120960"/>
                            <a:gd name="textAreaBottom" fmla="*/ 90360 h 12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77.1pt;margin-top:2.15pt;width:37.1pt;height:16.7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(чл. 73, ал. 8 от ЗДДФЛ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spacing w:lineRule="auto" w:line="360"/>
        <w:ind w:left="142" w:right="142" w:firstLine="566"/>
        <w:rPr/>
      </w:pPr>
      <w:r>
        <w:rPr/>
        <w:t>При откриване на грешка в данните, предоставени за конкретно физическо лице в справките по чл. 73, ал. 1 и 6 от ЗДДФЛ, след срока за подаването им (28 февруари) задължените лица имат право да правят промени в тези данни в срок до 30 септември на годината, през която е предоставена информацията. Предвид разпоредбата на § 37 от ПЗР на ЗИД от ЗКПО (Обн., ДВ, бр. 98 от 2018 г.), тази възможност се прилага за справки, за които задължението за подаване възниква след 31 декември 2019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ЪЛЖЕНИЯ ЗА ПРЕДОСТАВЯНЕ НА ИНФОРМ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ЦЕЛИТЕ НА АВТОМАТИЧНИЯ ОБМЕ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чл. 73а от ЗДДФЛ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41300</wp:posOffset>
                </wp:positionH>
                <wp:positionV relativeFrom="paragraph">
                  <wp:posOffset>180340</wp:posOffset>
                </wp:positionV>
                <wp:extent cx="6343015" cy="7632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015" cy="76327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7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Предприятията и самоосигуряващите се лица по смисъла на Кодекса за социално осигурява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платци на доходи, предоставят на Националната агенция за приходите информация за доходите от наем или друго възмездно предоставяне за ползване на недвижимо имущество, както и за доходите по чл. 37, ал. 1, т. 9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доходи от управление и контрол, от участие в управителни и контролни органи на предприятия, подлежащи на облагане с окончателен данъ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), начислени и/или изплатени в полза на физически лица, местни на друга държава - членка на Европейския съюз. Информацията се предоставя веднъж годишно с декларацията по чл. 55, ал. 1, подавана за четвъртото тримесечие на година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73а, ал. 1 от ЗДДФЛ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firstLine="85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АЖНО!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ОГАТО ПЛАТЕЦЪТ НА ДОХОДИТЕ НЕ Е ПРЕДПРИЯТИЕ ИЛИ САМООСИГУРЯВАЩО СЕ ЛИЦЕ, ИНФОРМАЦИЯТА ПО АЛ. 1 СЕ ПРЕДОСТАВЯ ОТ ЧУЖДЕСТРАННОТО ФИЗИЧЕСКО ЛИЦЕ, МЕСТНО НА ДРУГА ДЪРЖАВА - ЧЛЕНКА НА ЕВРОПЕЙСКИЯ СЪЮЗ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73А, АЛ. 7 ОТ ЗДДФЛ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firstLine="85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Пенсионноосигурителните дружества по глава девета, раздел ІІ от Кодекса за социално осигурява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едоставят на Националната агенция за приходите информация за пенсиите, начислени и/или изплатени в полза на физически лица, местни на друга държава - членка на Европейския съюз. Информацията се предоставя по електронен път в срок до 30 април на годината, следваща годината на начисляване и/или изплащане на доходите, във формат, утвърден със заповед на изпълнителния директор на Националната агенция за приходите, която се обнародва в "Държавен вестник"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73а, ал. 2 от ЗДДФЛ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Застрахователите по смисъла на Кодекса за застрахованет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едоставят на Националната агенция за приходите информация за доходите по чл. 143з, ал. 1, т. 3 от Данъчно-осигурителния процесуален кодекс (застрахователни обезщетения/премии, изплатени при настъпило застрахователно събитие по договори за застраховки "Живот", когато не попадат в обхвата на друг обмен на информация между държавите - членки на Европейския съюз). Информацията се предоставя по електронен път в срок до 30 април на годината, следваща годината на начисляване и/или изплащане на доходите, във формат, утвърден със заповед на изпълнителния директор на Националната агенция за приходите, която се обнародва в "Държавен вестник"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73а, ал. 3 от ЗДДФЛ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Работодателит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едоставят на Националната агенция за приходите информация за доходите по трудови правоотношения, начислени и/или изплатени в полза на физически лица, местни на друга държава - членка на Европейския съюз. В сила от 01.01.2019 г. информацията се предоставя само по електронен път в срок до 30 април на годината, следваща годината на начисляване и/или изплащане на доходите, по ред, начин и във формат, определени със заповед на изпълнителния директор на Националната агенция за приходите, която се обнародва в "Държавен вестник"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(чл.73а, ал. 5 от ЗДДФЛ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вид разпоредбата на § 37 от ПЗР на ЗИД ЗКПО (Обн., ДВ, бр. 98 от 2018 г.), изискването за електронно подаване на справката по чл. 73а, ал. 5 от ЗДДФЛ се отнася за справки, за които задължението за подаване възниква след 31 декември 2019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99.45pt;height:601pt;mso-wrap-distance-left:9.05pt;mso-wrap-distance-right:9.05pt;mso-wrap-distance-top:0pt;mso-wrap-distance-bottom:0pt;margin-top:14.2pt;mso-position-vertical-relative:text;margin-left:-19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7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Предприятията и самоосигуряващите се лица по смисъла на Кодекса за социално осигуряван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- платци на доходи, предоставят на Националната агенция за приходите информация за доходите от наем или друго възмездно предоставяне за ползване на недвижимо имущество, както и за доходите по чл. 37, ал. 1, т. 9 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доходи от управление и контрол, от участие в управителни и контролни органи на предприятия, подлежащи на облагане с окончателен данъ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), начислени и/или изплатени в полза на физически лица, местни на друга държава - членка на Европейския съюз. Информацията се предоставя веднъж годишно с декларацията по чл. 55, ал. 1, подавана за четвъртото тримесечие на годината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73а, ал. 1 от ЗДДФЛ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firstLine="85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54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АЖНО!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КОГАТО ПЛАТЕЦЪТ НА ДОХОДИТЕ НЕ Е ПРЕДПРИЯТИЕ ИЛИ САМООСИГУРЯВАЩО СЕ ЛИЦЕ, ИНФОРМАЦИЯТА ПО АЛ. 1 СЕ ПРЕДОСТАВЯ ОТ ЧУЖДЕСТРАННОТО ФИЗИЧЕСКО ЛИЦЕ, МЕСТНО НА ДРУГА ДЪРЖАВА - ЧЛЕНКА НА ЕВРОПЕЙСКИЯ СЪЮЗ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73А, АЛ. 7 ОТ ЗДДФЛ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540" w:firstLine="85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Пенсионноосигурителните дружества по глава девета, раздел ІІ от Кодекса за социално осигуряван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предоставят на Националната агенция за приходите информация за пенсиите, начислени и/или изплатени в полза на физически лица, местни на друга държава - членка на Европейския съюз. Информацията се предоставя по електронен път в срок до 30 април на годината, следваща годината на начисляване и/или изплащане на доходите, във формат, утвърден със заповед на изпълнителния директор на Националната агенция за приходите, която се обнародва в "Държавен вестник"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73а, ал. 2 от ЗДДФЛ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Застрахователите по смисъла на Кодекса за застрахованет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предоставят на Националната агенция за приходите информация за доходите по чл. 143з, ал. 1, т. 3 от Данъчно-осигурителния процесуален кодекс (застрахователни обезщетения/премии, изплатени при настъпило застрахователно събитие по договори за застраховки "Живот", когато не попадат в обхвата на друг обмен на информация между държавите - членки на Европейския съюз). Информацията се предоставя по електронен път в срок до 30 април на годината, следваща годината на начисляване и/или изплащане на доходите, във формат, утвърден със заповед на изпълнителния директор на Националната агенция за приходите, която се обнародва в "Държавен вестник"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73а, ал. 3 от ЗДДФЛ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Работодателит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предоставят на Националната агенция за приходите информация за доходите по трудови правоотношения, начислени и/или изплатени в полза на физически лица, местни на друга държава - членка на Европейския съюз. В сила от 01.01.2019 г. информацията се предоставя само по електронен път в срок до 30 април на годината, следваща годината на начисляване и/или изплащане на доходите, по ред, начин и във формат, определени със заповед на изпълнителния директор на Националната агенция за приходите, която се обнародва в "Държавен вестник"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(чл.73а, ал. 5 от ЗДДФЛ)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вид разпоредбата на § 37 от ПЗР на ЗИД ЗКПО (Обн., ДВ, бр. 98 от 2018 г.), изискването за електронно подаване на справката по чл. 73а, ал. 5 от ЗДДФЛ се отнася за справки, за които задължението за подаване възниква след 31 декември 2019 г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85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left="142" w:right="142" w:firstLine="839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spacing w:lineRule="auto" w:line="360"/>
        <w:ind w:left="142" w:right="142" w:firstLine="83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9"/>
        <w:spacing w:lineRule="auto" w:line="360"/>
        <w:ind w:left="142" w:right="142" w:firstLine="83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9"/>
        <w:spacing w:lineRule="auto" w:line="360"/>
        <w:ind w:left="142" w:right="142" w:firstLine="83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9"/>
        <w:spacing w:lineRule="auto" w:line="360"/>
        <w:ind w:left="142" w:right="142" w:firstLine="83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9"/>
        <w:spacing w:lineRule="auto" w:line="360"/>
        <w:ind w:left="142" w:right="142" w:firstLine="83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9"/>
        <w:spacing w:lineRule="auto" w:line="360"/>
        <w:ind w:left="142" w:right="142" w:firstLine="83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9"/>
        <w:spacing w:lineRule="auto" w:line="360"/>
        <w:ind w:left="142" w:right="142" w:firstLine="83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9"/>
        <w:spacing w:lineRule="auto" w:line="360"/>
        <w:ind w:left="142" w:right="142" w:firstLine="83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 преобразуване или прехвърляне на предприятие</w:t>
      </w:r>
      <w:r>
        <w:rPr>
          <w:rFonts w:cs="Times New Roman" w:ascii="Times New Roman" w:hAnsi="Times New Roman"/>
          <w:sz w:val="24"/>
          <w:szCs w:val="24"/>
        </w:rPr>
        <w:t xml:space="preserve"> информацията по ал. 1 - 5 се изготвя и предоставя от правоприемника. При заличаване/прекратяване на предприятие информацията по ал. 1 - 5 се предоставя в сроковете и по реда за подаване на данъчната декларация по чл. 162 от Закона за корпоративното подоходно облагане. </w:t>
      </w:r>
      <w:r>
        <w:rPr>
          <w:rFonts w:cs="Times New Roman" w:ascii="Times New Roman" w:hAnsi="Times New Roman"/>
          <w:b/>
          <w:sz w:val="24"/>
          <w:szCs w:val="24"/>
        </w:rPr>
        <w:t>(чл.73а, ал. 6 от ЗДДФЛ)</w:t>
      </w:r>
    </w:p>
    <w:p>
      <w:pPr>
        <w:pStyle w:val="Normal"/>
        <w:ind w:firstLine="85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9"/>
        <w:ind w:left="0" w:right="-116" w:firstLine="578"/>
        <w:rPr>
          <w:b/>
          <w:b/>
          <w:bCs/>
          <w:iCs/>
        </w:rPr>
      </w:pPr>
      <w:r>
        <w:rPr>
          <w:b/>
          <w:bCs/>
          <w:i/>
          <w:iCs/>
        </w:rPr>
        <w:t xml:space="preserve">ВНИМАНИЕ! </w:t>
      </w:r>
      <w:r>
        <w:rPr>
          <w:bCs/>
          <w:iCs/>
        </w:rPr>
        <w:t>1. Информация за</w:t>
      </w:r>
      <w:r>
        <w:rPr>
          <w:b/>
          <w:bCs/>
          <w:iCs/>
        </w:rPr>
        <w:t xml:space="preserve"> </w:t>
      </w:r>
      <w:r>
        <w:rPr>
          <w:lang w:val="ru-RU"/>
        </w:rPr>
        <w:t>начислените и/или изплатените пенсии на лица, местни на друга държава - членка на Европейския съюз</w:t>
      </w:r>
      <w:r>
        <w:rPr/>
        <w:t xml:space="preserve"> се предоставя и от Националния осигурителен институт по реда на чл. 143з, ал. 7 от ДОПК.</w:t>
      </w:r>
    </w:p>
    <w:p>
      <w:pPr>
        <w:pStyle w:val="Style9"/>
        <w:ind w:left="0" w:right="-116" w:firstLine="578"/>
        <w:rPr>
          <w:b/>
          <w:b/>
          <w:bCs/>
          <w:iCs/>
        </w:rPr>
      </w:pPr>
      <w:r>
        <w:rPr/>
        <w:t xml:space="preserve">2. Съгласно чл. 143з, ал. 8 от ДОПК, </w:t>
      </w:r>
      <w:r>
        <w:rPr>
          <w:lang w:val="ru-RU"/>
        </w:rPr>
        <w:t xml:space="preserve">Агенцията по вписванията предоставя на </w:t>
      </w:r>
      <w:r>
        <w:rPr/>
        <w:t>НАП</w:t>
      </w:r>
      <w:r>
        <w:rPr>
          <w:lang w:val="ru-RU"/>
        </w:rPr>
        <w:t xml:space="preserve"> информация</w:t>
      </w:r>
      <w:r>
        <w:rPr/>
        <w:t xml:space="preserve"> за </w:t>
      </w:r>
      <w:r>
        <w:rPr>
          <w:lang w:val="ru-RU"/>
        </w:rPr>
        <w:t>собственост и/или доходи от продажба или замяна на недвижимо имущество, включително от ограничени вещни права върху такова имущество</w:t>
      </w:r>
      <w:r>
        <w:rPr/>
        <w:t xml:space="preserve"> </w:t>
      </w:r>
      <w:r>
        <w:rPr>
          <w:lang w:val="ru-RU"/>
        </w:rPr>
        <w:t>за лица, местни на друга държава - членка на Европейския съюз. Информацията се предоставя в срок до 30 април на следващата календарна година във формат, утвърден от изпълнителния директор на Националната агенция за приходите. Редът и начинът за предоставяне на информацията се определят в споразумение между изпълнителния директор на Агенцията по вписванията и изпълнителния директор на Националната агенция за приходите.</w:t>
      </w:r>
    </w:p>
    <w:p>
      <w:pPr>
        <w:pStyle w:val="Style9"/>
        <w:ind w:left="0" w:right="-116" w:firstLine="578"/>
        <w:rPr/>
      </w:pPr>
      <w:r>
        <w:rPr>
          <w:b/>
          <w:bCs/>
          <w:i/>
          <w:iCs/>
        </w:rPr>
        <w:t>3. Правилата за предоставяне на информация за целите на автоматичния обмен се прилагат за доходи, начислени/изплатени след 01.01.2014 г.</w:t>
      </w:r>
    </w:p>
    <w:p>
      <w:pPr>
        <w:pStyle w:val="Style9"/>
        <w:spacing w:lineRule="auto" w:line="360"/>
        <w:ind w:left="142" w:right="142" w:firstLine="839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-970915</wp:posOffset>
                </wp:positionV>
                <wp:extent cx="685800" cy="2743200"/>
                <wp:effectExtent l="6985" t="1111885" r="6350" b="13950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2743200"/>
                        </a:xfrm>
                        <a:prstGeom prst="rightArrowCallout">
                          <a:avLst>
                            <a:gd name="adj1" fmla="val 80044"/>
                            <a:gd name="adj2" fmla="val 86111"/>
                            <a:gd name="adj3" fmla="val 37222"/>
                            <a:gd name="adj4" fmla="val 47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27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ЛЕГАЛНИ ДЕФИНИ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-76.5pt;width:53.95pt;height:215.95pt;mso-wrap-style:square;v-text-anchor:top;rotation:90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ЛЕГАЛНИ ДЕФИНИ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Style9"/>
        <w:spacing w:lineRule="auto" w:line="360"/>
        <w:ind w:left="142" w:right="142" w:firstLine="839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вторно нарушение”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§ 1, т. 36 от ДР на ЗДДФЛ (Виж фиш V.2)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приятие” - § 1, т. 33 от ДР на ЗДДФЛ (</w:t>
      </w:r>
      <w:r>
        <w:rPr>
          <w:rFonts w:cs="Times New Roman" w:ascii="Times New Roman" w:hAnsi="Times New Roman"/>
          <w:b/>
          <w:sz w:val="24"/>
          <w:szCs w:val="24"/>
        </w:rPr>
        <w:t>Виж фиш ІV.2);</w:t>
      </w:r>
    </w:p>
    <w:p>
      <w:pPr>
        <w:pStyle w:val="Style9"/>
        <w:spacing w:lineRule="auto" w:line="360"/>
        <w:ind w:left="0" w:right="142" w:hanging="0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Самоосигуряващ се” – чл. 5, ал. 2 от КСО </w:t>
      </w:r>
      <w:r>
        <w:rPr>
          <w:b/>
          <w:bCs/>
        </w:rPr>
        <w:t>(Виж фиш ІV.2)</w:t>
      </w:r>
    </w:p>
    <w:p>
      <w:pPr>
        <w:pStyle w:val="Normal"/>
        <w:tabs>
          <w:tab w:val="clear" w:pos="708"/>
          <w:tab w:val="left" w:pos="2250" w:leader="none"/>
        </w:tabs>
        <w:rPr>
          <w:rFonts w:ascii="Times New Roman" w:hAnsi="Times New Roman" w:cs="Times New Roman"/>
          <w:b/>
          <w:b/>
          <w:sz w:val="24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119380</wp:posOffset>
                </wp:positionV>
                <wp:extent cx="4343400" cy="914400"/>
                <wp:effectExtent l="6350" t="6350" r="698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914400"/>
                        </a:xfrm>
                        <a:prstGeom prst="downArrowCallout">
                          <a:avLst>
                            <a:gd name="adj1" fmla="val 118761"/>
                            <a:gd name="adj2" fmla="val 118750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АДМИНИСТРАТИВНОНАКАЗАТЕЛНИ РАЗПОРЕДБ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чл. 82 от ЗДДФ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9.4pt;width:341.95pt;height:71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АДМИНИСТРАТИВНОНАКАЗАТЕЛНИ РАЗПОРЕДБ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чл. 82 от ЗДДФЛ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7000</wp:posOffset>
                </wp:positionH>
                <wp:positionV relativeFrom="paragraph">
                  <wp:posOffset>135255</wp:posOffset>
                </wp:positionV>
                <wp:extent cx="6196330" cy="2194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21945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 непредставяне или за несвоевременно представяне на информацията по чл. 73 и 73а, както и за посочване на неверни или непълни данни, се налага глоба или имуществена санкция в размер до 250 лв., освен ако лицето не подлежи на по-тежко наказание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>За нарушения, извършени за повече от едно физическо лице, глобата или имуществената санкция се налага поотделно за всяко физическо лице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При повторно нарушение глобата или имуществената санкция е в размер до 500лв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носно реда за установяване на нарушенията и налагането на административни наказания виж фиш ІV.1.</w:t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83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7.9pt;height:172.8pt;mso-wrap-distance-left:9.05pt;mso-wrap-distance-right:9.05pt;mso-wrap-distance-top:0pt;mso-wrap-distance-bottom:0pt;margin-top:10.65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а непредставяне или за несвоевременно представяне на информацията по чл. 73 и 73а, както и за посочване на неверни или непълни данни, се налага глоба или имуществена санкция в размер до 250 лв., освен ако лицето не подлежи на по-тежко наказание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>За нарушения, извършени за повече от едно физическо лице, глобата или имуществената санкция се налага поотделно за всяко физическо лице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/>
                        <w:t>При повторно нарушение глобата или имуществената санкция е в размер до 500лв.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носно реда за установяване на нарушенията и налагането на административни наказания виж фиш ІV.1.</w:t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ind w:left="142" w:right="142" w:firstLine="83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spacing w:before="0" w:after="4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9"/>
                        <w:spacing w:before="0" w:after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ЪЛЖЕНИЯ ЗА ПРЕДОСТАВЯНЕ НА ИНФОРМ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 ДЪРЖАВНИ ОРГА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67945</wp:posOffset>
                </wp:positionV>
                <wp:extent cx="471805" cy="457200"/>
                <wp:effectExtent l="6985" t="6985" r="1143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45720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39960 h 259200"/>
                            <a:gd name="textAreaBottom" fmla="*/ 1933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7pt;margin-top:5.35pt;width:37.1pt;height:35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(чл. 74 от ЗДДФ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1600</wp:posOffset>
                </wp:positionH>
                <wp:positionV relativeFrom="paragraph">
                  <wp:posOffset>127635</wp:posOffset>
                </wp:positionV>
                <wp:extent cx="5854700" cy="399161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39916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firstLine="42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Министерството на вътрешните работи</w:t>
                            </w:r>
                            <w:r>
                              <w:rPr>
                                <w:b/>
                              </w:rPr>
                              <w:t xml:space="preserve"> при поискване от органите по приходите предоставя необходимата информация за установяване дали едно лице е местно или чуждестранно съгласно глава първа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Министерството на регионалното развитие</w:t>
                            </w:r>
                            <w:r>
                              <w:rPr>
                                <w:b/>
                              </w:rPr>
                              <w:t xml:space="preserve"> ежегодно до 15 декември предоставя на Националната агенция за приходите актуални данни за населението по настоящ адрес, обобщени по населени места. 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ВНИМАНИЕ!</w:t>
                            </w:r>
                            <w:r>
                              <w:rPr/>
                              <w:t xml:space="preserve"> Актуални данни за населението по настоящ адрес можете да намерите на сайта на Главна дирекция „Гражданско регистрация и административно обслужване” на Министерство на регионалното развитие - /www.grao.bg/, в рубриката  „Таблици на населението”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314.3pt;mso-wrap-distance-left:9.05pt;mso-wrap-distance-right:9.05pt;mso-wrap-distance-top:0pt;mso-wrap-distance-bottom:0pt;margin-top:10.05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left="284" w:firstLine="424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Министерството на вътрешните работи</w:t>
                      </w:r>
                      <w:r>
                        <w:rPr>
                          <w:b/>
                        </w:rPr>
                        <w:t xml:space="preserve"> при поискване от органите по приходите предоставя необходимата информация за установяване дали едно лице е местно или чуждестранно съгласно глава първа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ind w:left="142" w:right="142" w:firstLine="839"/>
                        <w:rPr/>
                      </w:pPr>
                      <w:r>
                        <w:rPr>
                          <w:b/>
                          <w:u w:val="single"/>
                        </w:rPr>
                        <w:t>Министерството на регионалното развитие</w:t>
                      </w:r>
                      <w:r>
                        <w:rPr>
                          <w:b/>
                        </w:rPr>
                        <w:t xml:space="preserve"> ежегодно до 15 декември предоставя на Националната агенция за приходите актуални данни за населението по настоящ адрес, обобщени по населени места. 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  <w:u w:val="single"/>
                        </w:rPr>
                        <w:t>ВНИМАНИЕ!</w:t>
                      </w:r>
                      <w:r>
                        <w:rPr/>
                        <w:t xml:space="preserve"> Актуални данни за населението по настоящ адрес можете да намерите на сайта на Главна дирекция „Гражданско регистрация и административно обслужване” на Министерство на регионалното развитие - /www.grao.bg/, в рубриката  „Таблици на населението”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ОСТАВЯНЕ НА ИНФОРМАЦИЯ НА ОСНОВАНИЕ ЗАКОНА ЗА НАЦИОНАЛНАТА АГЕНЦИЯ ЗА ПРИХОДИТЕ (ЗНАП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3175</wp:posOffset>
                </wp:positionV>
                <wp:extent cx="471805" cy="518160"/>
                <wp:effectExtent l="6985" t="6350" r="1079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51804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45360 h 293760"/>
                            <a:gd name="textAreaBottom" fmla="*/ 21924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8pt;margin-top:0.25pt;width:37.1pt;height:40.7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ТЕКУЩО ПРЕДОСТАВЯНЕ НА ИНФОРМ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чл. 22 от ЗНАП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27000</wp:posOffset>
                </wp:positionH>
                <wp:positionV relativeFrom="paragraph">
                  <wp:posOffset>150495</wp:posOffset>
                </wp:positionV>
                <wp:extent cx="6426200" cy="633857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63385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firstLine="4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Държавните и общинските органи</w:t>
                            </w:r>
                            <w:r>
                              <w:rPr/>
                              <w:t>, компетентни да регистрират или издават разрешения за извършване на определен вид търговска дейност, уведомяват агенцията за регистрираните лица или обекти и за издадените разрешения, както и за прекратената регистрация или отнетите разрешения до 15-о число на месеца, следващ тримесечието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Органите, компетентни да регистрират превозни средства</w:t>
                            </w:r>
                            <w:r>
                              <w:rPr/>
                              <w:t>, включително въздухоплавателни и плавателни средства, уведомяват агенцията за регистрираните, отчислените и спрените от движение превозни средства ежемесечно до 15-о число на следващия месец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Съдиите по вписванията</w:t>
                            </w:r>
                            <w:r>
                              <w:rPr/>
                              <w:t xml:space="preserve"> уведомяват агенцията за прехвърлените, учредените, изменените или прекратените вещни права върху недвижими имоти, както и за учредените, изменените и заличените ипотеки ежемесечно до 15-о число на следващия месец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Общините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уведомяват агенцията за декларираните недвижими имоти, превозни средства, открити наследства, придобитите имущества по възмезден и безвъзмезден начин по Закона за местните данъци и такси, както и за регистрираните търговски обекти до 15-о число на следващия месец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Националният статистически институт</w:t>
                            </w:r>
                            <w:r>
                              <w:rPr/>
                              <w:t xml:space="preserve"> обработва годишните отчети за дейността на лицата, задължени да ги предоставят съгласно ЗДДФЛ, и предоставя данните от тях за целите на Националната агенция за приходите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Редът за предоставяне на информацията се определя с инструкции</w:t>
                            </w:r>
                            <w:r>
                              <w:rPr/>
                              <w:t xml:space="preserve">, издавани съвместно от: 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>1. министъра на финансите и съответния министър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>2. изпълнителния директор и ръководителя на съответната администрация, когато информацията не се предоставя от министерство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iCs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506pt;height:499.1pt;mso-wrap-distance-left:9.05pt;mso-wrap-distance-right:9.05pt;mso-wrap-distance-top:0pt;mso-wrap-distance-bottom:0pt;margin-top:11.85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left="284" w:firstLine="424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  <w:u w:val="single"/>
                        </w:rPr>
                        <w:t>Държавните и общинските органи</w:t>
                      </w:r>
                      <w:r>
                        <w:rPr/>
                        <w:t>, компетентни да регистрират или издават разрешения за извършване на определен вид търговска дейност, уведомяват агенцията за регистрираните лица или обекти и за издадените разрешения, както и за прекратената регистрация или отнетите разрешения до 15-о число на месеца, следващ тримесечието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  <w:u w:val="single"/>
                        </w:rPr>
                        <w:t>Органите, компетентни да регистрират превозни средства</w:t>
                      </w:r>
                      <w:r>
                        <w:rPr/>
                        <w:t>, включително въздухоплавателни и плавателни средства, уведомяват агенцията за регистрираните, отчислените и спрените от движение превозни средства ежемесечно до 15-о число на следващия месец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  <w:u w:val="single"/>
                        </w:rPr>
                        <w:t>Съдиите по вписванията</w:t>
                      </w:r>
                      <w:r>
                        <w:rPr/>
                        <w:t xml:space="preserve"> уведомяват агенцията за прехвърлените, учредените, изменените или прекратените вещни права върху недвижими имоти, както и за учредените, изменените и заличените ипотеки ежемесечно до 15-о число на следващия месец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  <w:u w:val="single"/>
                        </w:rPr>
                        <w:t>Общините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уведомяват агенцията за декларираните недвижими имоти, превозни средства, открити наследства, придобитите имущества по възмезден и безвъзмезден начин по Закона за местните данъци и такси, както и за регистрираните търговски обекти до 15-о число на следващия месец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Националният статистически институт</w:t>
                      </w:r>
                      <w:r>
                        <w:rPr/>
                        <w:t xml:space="preserve"> обработва годишните отчети за дейността на лицата, задължени да ги предоставят съгласно ЗДДФЛ, и предоставя данните от тях за целите на Националната агенция за приходите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  <w:u w:val="single"/>
                        </w:rPr>
                        <w:t>Редът за предоставяне на информацията се определя с инструкции</w:t>
                      </w:r>
                      <w:r>
                        <w:rPr/>
                        <w:t xml:space="preserve">, издавани съвместно от: 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>1. министъра на финансите и съответния министър;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>2. изпълнителния директор и ръководителя на съответната администрация, когато информацията не се предоставя от министерство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iCs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iCs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spacing w:before="0" w:after="400"/>
                        <w:rPr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76300</wp:posOffset>
                </wp:positionH>
                <wp:positionV relativeFrom="paragraph">
                  <wp:posOffset>989330</wp:posOffset>
                </wp:positionV>
                <wp:extent cx="471805" cy="457200"/>
                <wp:effectExtent l="6985" t="6350" r="1143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45720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39960 h 259200"/>
                            <a:gd name="textAreaBottom" fmla="*/ 1933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69pt;margin-top:77.9pt;width:37.1pt;height:35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ТЕКУЩ ОБМЕН НА ИНФОРМ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чл. 23 от ЗНАП)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27000</wp:posOffset>
                </wp:positionH>
                <wp:positionV relativeFrom="paragraph">
                  <wp:posOffset>132715</wp:posOffset>
                </wp:positionV>
                <wp:extent cx="6197600" cy="311531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31153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firstLine="4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Редът за осигуряване на текущия обмен на информация</w:t>
                            </w:r>
                            <w:r>
                              <w:rPr/>
                              <w:t xml:space="preserve"> между агенцията, министерствата, контролните органи на Министерството на финансите, Националния осигурителен институт, Националната здравноосигурителна каса, Изпълнителната агенция "Главна инспекция по труда" и общините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се определя с инструкции</w:t>
                            </w:r>
                            <w:r>
                              <w:rPr/>
                              <w:t xml:space="preserve">, издавани от: 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/>
                            </w:pPr>
                            <w:r>
                              <w:rPr/>
                              <w:t>1. министъра на финансите и съответния министър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/>
                            </w:pPr>
                            <w:r>
                              <w:rPr/>
                              <w:t>2. изпълнителния директор и ръководителя на съответната администрация, когато информацията не се обменя с министерство;</w:t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rPr/>
                            </w:pPr>
                            <w:r>
                              <w:rPr/>
                              <w:t>3. министъра на финансите, съгласувано с Националното сдружение на общините на Република България.</w:t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8pt;height:245.3pt;mso-wrap-distance-left:9.05pt;mso-wrap-distance-right:9.05pt;mso-wrap-distance-top:0pt;mso-wrap-distance-bottom:0pt;margin-top:10.45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left="284" w:firstLine="424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rPr/>
                      </w:pPr>
                      <w:r>
                        <w:rPr>
                          <w:b/>
                          <w:u w:val="single"/>
                        </w:rPr>
                        <w:t>Редът за осигуряване на текущия обмен на информация</w:t>
                      </w:r>
                      <w:r>
                        <w:rPr/>
                        <w:t xml:space="preserve"> между агенцията, министерствата, контролните органи на Министерството на финансите, Националния осигурителен институт, Националната здравноосигурителна каса, Изпълнителната агенция "Главна инспекция по труда" и общините </w:t>
                      </w:r>
                      <w:r>
                        <w:rPr>
                          <w:b/>
                          <w:u w:val="single"/>
                        </w:rPr>
                        <w:t>се определя с инструкции</w:t>
                      </w:r>
                      <w:r>
                        <w:rPr/>
                        <w:t xml:space="preserve">, издавани от: </w:t>
                      </w:r>
                    </w:p>
                    <w:p>
                      <w:pPr>
                        <w:pStyle w:val="Style9"/>
                        <w:spacing w:lineRule="auto" w:line="360"/>
                        <w:rPr/>
                      </w:pPr>
                      <w:r>
                        <w:rPr/>
                        <w:t>1. министъра на финансите и съответния министър;</w:t>
                      </w:r>
                    </w:p>
                    <w:p>
                      <w:pPr>
                        <w:pStyle w:val="Style9"/>
                        <w:spacing w:lineRule="auto" w:line="360"/>
                        <w:rPr/>
                      </w:pPr>
                      <w:r>
                        <w:rPr/>
                        <w:t>2. изпълнителния директор и ръководителя на съответната администрация, когато информацията не се обменя с министерство;</w:t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rPr/>
                      </w:pPr>
                      <w:r>
                        <w:rPr/>
                        <w:t>3. министъра на финансите, съгласувано с Националното сдружение на общините на Република България.</w:t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 xml:space="preserve"> </w:t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spacing w:before="0" w:after="400"/>
                        <w:rPr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9"/>
        <w:ind w:left="0" w:right="140" w:hanging="0"/>
        <w:rPr>
          <w:iCs/>
          <w:szCs w:val="22"/>
        </w:rPr>
      </w:pPr>
      <w:r>
        <w:rPr>
          <w:iCs/>
          <w:szCs w:val="22"/>
        </w:rPr>
      </w:r>
    </w:p>
    <w:p>
      <w:pPr>
        <w:pStyle w:val="Style9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73025</wp:posOffset>
                </wp:positionV>
                <wp:extent cx="471805" cy="457200"/>
                <wp:effectExtent l="6985" t="6985" r="1143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45720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39960 h 259200"/>
                            <a:gd name="textAreaBottom" fmla="*/ 1933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45pt;margin-top:5.75pt;width:37.1pt;height:35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ЪБИРАНЕ И ПРЕДОСТАВЯНЕ НА ИНФОРМ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чл. 24 от ЗНАП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27000</wp:posOffset>
                </wp:positionH>
                <wp:positionV relativeFrom="paragraph">
                  <wp:posOffset>106045</wp:posOffset>
                </wp:positionV>
                <wp:extent cx="6197600" cy="199072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19907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Съдилищата и общините, държавните и общинските органи и Националният статистически институт</w:t>
                            </w:r>
                            <w:r>
                              <w:rPr/>
                              <w:t xml:space="preserve"> предоставят на агенцията необходимата за осъществяването на функциите и правомощията й информация безплатно.</w:t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839"/>
                              <w:rPr/>
                            </w:pPr>
                            <w:r>
                              <w:rPr/>
                              <w:t>За целите на статистиката, планирането и анализа на прилагането на данъчното и осигурителното законодателство изпълнителният директор определя лицата, които предоставят информация по образец, утвърден със заповед, която се обнародва в "Държавен вестник".</w:t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8pt;height:156.75pt;mso-wrap-distance-left:9.05pt;mso-wrap-distance-right:9.05pt;mso-wrap-distance-top:0pt;mso-wrap-distance-bottom:0pt;margin-top:8.35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  <w:u w:val="single"/>
                        </w:rPr>
                        <w:t>Съдилищата и общините, държавните и общинските органи и Националният статистически институт</w:t>
                      </w:r>
                      <w:r>
                        <w:rPr/>
                        <w:t xml:space="preserve"> предоставят на агенцията необходимата за осъществяването на функциите и правомощията й информация безплатно.</w:t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ind w:left="142" w:right="142" w:firstLine="839"/>
                        <w:rPr/>
                      </w:pPr>
                      <w:r>
                        <w:rPr/>
                        <w:t>За целите на статистиката, планирането и анализа на прилагането на данъчното и осигурителното законодателство изпълнителният директор определя лицата, които предоставят информация по образец, утвърден със заповед, която се обнародва в "Държавен вестник".</w:t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spacing w:before="0" w:after="400"/>
                        <w:rPr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4350</wp:posOffset>
                </wp:positionH>
                <wp:positionV relativeFrom="paragraph">
                  <wp:posOffset>287020</wp:posOffset>
                </wp:positionV>
                <wp:extent cx="571500" cy="518160"/>
                <wp:effectExtent l="6350" t="6350" r="1270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18040"/>
                        </a:xfrm>
                        <a:custGeom>
                          <a:avLst/>
                          <a:gdLst>
                            <a:gd name="textAreaLeft" fmla="*/ 43200 w 324000"/>
                            <a:gd name="textAreaRight" fmla="*/ 280800 w 324000"/>
                            <a:gd name="textAreaTop" fmla="*/ 45360 h 293760"/>
                            <a:gd name="textAreaBottom" fmla="*/ 21924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40.5pt;margin-top:22.6pt;width:44.95pt;height:40.7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НФОРМАЦИЯ ОТ ТЪРГОВСКИТЕ БАНКИ И ОТ ДРУГИТЕ ДОСТАВЧИЦИ НА ПЛАТЕЖНИ УСЛУГ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чл. 25 от ЗНАП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900</wp:posOffset>
                </wp:positionH>
                <wp:positionV relativeFrom="paragraph">
                  <wp:posOffset>91440</wp:posOffset>
                </wp:positionV>
                <wp:extent cx="5740400" cy="613346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61334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Търговските банки, клоновете на чуждестранните банки и другите доставчици на платежни услуги уведомяват в 7-дневен срок НАП за откритите или закритите от тях банкови/платежни сметки и предоставени виртуални терминални устройства на: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. едноличните търговци, местните юридически лица, включително тези с нестопанска цел, и клоновете на чуждестранните лица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. неперсонифицираните дружества и осигурителните каси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3. чуждестранните юридически лица, които са регистрирали търговско представителство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4. чуждестранните лица, които осъществяват стопанска дейност в страната, включително чрез място на стопанска дейност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(2) За лицата, непосочени в чл. 25, ал. 1 от ЗНАП, търговските банки, клоновете на чуждестранните банки и другите доставчици на платежни услуги предоставят информация за откритите или закритите банкови/платежни сметки и предоставени виртуални терминални устройства по мотивирано искане от териториалния директор в 7-дневен срок от получаването на искането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Банките и другите доставчици на платежни услуги предоставят ежемесечно до 10-о число на месеца, следващ месеца, за който се отнася, информация на НАП за броя и стойността на транзакциите по платежна сметка, извършени чрез виртуален ПОС терминал, във формат, определен от изпълнителния директор на агенцията след консултация със заинтересованите страни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52pt;height:482.95pt;mso-wrap-distance-left:9.05pt;mso-wrap-distance-right:9.05pt;mso-wrap-distance-top:0pt;mso-wrap-distance-bottom:0pt;margin-top:7.2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Търговските банки, клоновете на чуждестранните банки и другите доставчици на платежни услуги уведомяват в 7-дневен срок НАП за откритите или закритите от тях банкови/платежни сметки и предоставени виртуални терминални устройства на:</w:t>
                      </w:r>
                    </w:p>
                    <w:p>
                      <w:pPr>
                        <w:pStyle w:val="Style9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1. едноличните търговци, местните юридически лица, включително тези с нестопанска цел, и клоновете на чуждестранните лица;</w:t>
                      </w:r>
                    </w:p>
                    <w:p>
                      <w:pPr>
                        <w:pStyle w:val="Style9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2. неперсонифицираните дружества и осигурителните каси;</w:t>
                      </w:r>
                    </w:p>
                    <w:p>
                      <w:pPr>
                        <w:pStyle w:val="Style9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3. чуждестранните юридически лица, които са регистрирали търговско представителство;</w:t>
                      </w:r>
                    </w:p>
                    <w:p>
                      <w:pPr>
                        <w:pStyle w:val="Style9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4. чуждестранните лица, които осъществяват стопанска дейност в страната, включително чрез място на стопанска дейност.</w:t>
                      </w:r>
                    </w:p>
                    <w:p>
                      <w:pPr>
                        <w:pStyle w:val="Style9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(2) За лицата, непосочени в чл. 25, ал. 1 от ЗНАП, търговските банки, клоновете на чуждестранните банки и другите доставчици на платежни услуги предоставят информация за откритите или закритите банкови/платежни сметки и предоставени виртуални терминални устройства по мотивирано искане от териториалния директор в 7-дневен срок от получаването на искането.</w:t>
                      </w:r>
                    </w:p>
                    <w:p>
                      <w:pPr>
                        <w:pStyle w:val="Style9"/>
                        <w:spacing w:lineRule="auto" w:line="360"/>
                        <w:rPr/>
                      </w:pPr>
                      <w:r>
                        <w:rPr>
                          <w:u w:val="single"/>
                        </w:rPr>
                        <w:t>Банките и другите доставчици на платежни услуги предоставят ежемесечно до 10-о число на месеца, следващ месеца, за който се отнася, информация на НАП за броя и стойността на транзакциите по платежна сметка, извършени чрез виртуален ПОС терминал, във формат, определен от изпълнителния директор на агенцията след консултация със заинтересованите страни.</w:t>
                      </w:r>
                    </w:p>
                    <w:p>
                      <w:pPr>
                        <w:pStyle w:val="Style9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Style9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Style9"/>
                        <w:rPr>
                          <w:iCs/>
                          <w:u w:val="single"/>
                        </w:rPr>
                      </w:pPr>
                      <w:r>
                        <w:rPr>
                          <w:iCs/>
                          <w:u w:val="single"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spacing w:before="0" w:after="400"/>
                        <w:rPr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28750</wp:posOffset>
                </wp:positionH>
                <wp:positionV relativeFrom="paragraph">
                  <wp:posOffset>85725</wp:posOffset>
                </wp:positionV>
                <wp:extent cx="571500" cy="518160"/>
                <wp:effectExtent l="6350" t="6350" r="12700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18040"/>
                        </a:xfrm>
                        <a:custGeom>
                          <a:avLst/>
                          <a:gdLst>
                            <a:gd name="textAreaLeft" fmla="*/ 43200 w 324000"/>
                            <a:gd name="textAreaRight" fmla="*/ 280800 w 324000"/>
                            <a:gd name="textAreaTop" fmla="*/ 45360 h 293760"/>
                            <a:gd name="textAreaBottom" fmla="*/ 21924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12.5pt;margin-top:6.75pt;width:44.95pt;height:40.7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НФОРМАЦИЯ ОТ БН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чл. 25а от ЗНАП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74625</wp:posOffset>
                </wp:positionH>
                <wp:positionV relativeFrom="paragraph">
                  <wp:posOffset>94615</wp:posOffset>
                </wp:positionV>
                <wp:extent cx="6245225" cy="267081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26708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firstLine="4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ългарската народна банка предоставя на агенцията достъп до информацията, събрана съгласно чл. 56 от Закона за кредитните институции, за паричните задължения на клиентите към банките и към финансовите институции, както и към платежни институции и дружества за електронни пари.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ите и служителите на агенцията са длъжни да опазват тайната на получената информация и да я използват само за целите на извършваните от тях проверки и ревизии.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дът и начинът за предоставяне на информацията се определят със съвместна инструкция на изпълнителния директор и ресорния подуправител на БНБ, отговарящ за информационната система по чл. 56 от Закона за кредитните институции.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textAlignment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>
                                <w:rFonts w:ascii="Times New Roman" w:hAnsi="Times New Roman" w:cs="Times New Roman"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 New Roman"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Style9"/>
                              <w:spacing w:before="0" w:after="400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91.75pt;height:210.3pt;mso-wrap-distance-left:9.05pt;mso-wrap-distance-right:9.05pt;mso-wrap-distance-top:0pt;mso-wrap-distance-bottom:0pt;margin-top:7.45pt;mso-position-vertical-relative:text;margin-left:-13.75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left="284" w:firstLine="424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360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ългарската народна банка предоставя на агенцията достъп до информацията, събрана съгласно чл. 56 от Закона за кредитните институции, за паричните задължения на клиентите към банките и към финансовите институции, както и към платежни институции и дружества за електронни пари.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360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ганите и служителите на агенцията са длъжни да опазват тайната на получената информация и да я използват само за целите на извършваните от тях проверки и ревизии.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360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дът и начинът за предоставяне на информацията се определят със съвместна инструкция на изпълнителния директор и ресорния подуправител на БНБ, отговарящ за информационната система по чл. 56 от Закона за кредитните институции.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360"/>
                        <w:textAlignment w:val="center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rPr>
                          <w:rFonts w:ascii="Times New Roman" w:hAnsi="Times New Roman" w:cs="Times New Roman"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 New Roman"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Style9"/>
                        <w:spacing w:before="0" w:after="400"/>
                        <w:rPr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00025</wp:posOffset>
                </wp:positionH>
                <wp:positionV relativeFrom="paragraph">
                  <wp:posOffset>1139825</wp:posOffset>
                </wp:positionV>
                <wp:extent cx="571500" cy="561975"/>
                <wp:effectExtent l="6350" t="6985" r="1206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61960"/>
                        </a:xfrm>
                        <a:custGeom>
                          <a:avLst/>
                          <a:gdLst>
                            <a:gd name="textAreaLeft" fmla="*/ 43200 w 324000"/>
                            <a:gd name="textAreaRight" fmla="*/ 280800 w 324000"/>
                            <a:gd name="textAreaTop" fmla="*/ 48960 h 318600"/>
                            <a:gd name="textAreaBottom" fmla="*/ 237600 h 31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15.75pt;margin-top:89.75pt;width:44.95pt;height:44.2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ПРЕДОСТАВЯНЕ НА ИНФОРМАЦИЯ НА ОСНОВАНИЕ КОДЕКС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ОЦИАЛНО ОСИГУРЯВАНЕ (КСО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ind w:right="-113" w:hanging="0"/>
        <w:jc w:val="both"/>
        <w:rPr>
          <w:sz w:val="16"/>
          <w:szCs w:val="22"/>
          <w:lang w:val="en-US" w:eastAsia="en-US"/>
        </w:rPr>
      </w:pPr>
      <w:r>
        <w:rPr>
          <w:sz w:val="1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27000</wp:posOffset>
                </wp:positionH>
                <wp:positionV relativeFrom="paragraph">
                  <wp:posOffset>36830</wp:posOffset>
                </wp:positionV>
                <wp:extent cx="6311900" cy="671512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67151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основани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5, ал. 4 от КС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сигурителите, осигурителните каси, самоосигуряващите се лица и работодателит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ериодично представят в Националната агенция за приходите данни за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осигурителния доход, осигурителните вноски за държавното обществено осигуряване, здравното осигуряване, Учителския пенсионен фонд, здравното осигуряване, допълнителното задължително пенсионно осигуряване, вноските за фонд "Гарантирани вземания на работниците и служителите" и изплащаните суми от фонда, осигурителните плащания, осигурителния стаж и облагаемия доход по Закона за данъците върху доходите на физическите лица - поотделно за всяко лице, подлежащо на осигуряване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декларация за сумите за дължими осигурителни вноски за държавното обществено осигуряване, Учителския пенсионен фонд, здравното осигуряване, допълнителното задължително пенсионно осигуряване, вноските за фонд "Гарантирани вземания на работниците и служителите" и данък по Закона за данъците върху доходите на физическите лица. Декларация за сумите за осигурителни вноски за държавното обществено осигуряване и за допълнителното задължително пенсионно осигуряване се подава и за лицата по чл. 4, ал. 5 и 9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лицата, изпратени на работа в чужбина от български посредник, и съпрузите на тези лица, когато с тяхно съгласие участват в упражняваната от тях трудова дейност</w:t>
                            </w:r>
                            <w:r>
                              <w:rPr>
                                <w:rStyle w:val="Alt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ъдържанието, сроковете, начинът и редът за подаване и съхраняване на декларациите се определят с наредба, издадена от министъра на финансите, съгласувано с управителя на Националния осигурителен институт. Данните по ал. 4 се използват за изчисляване и отпускане на пенсиите, паричните обезщетения и помощит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5, ал. 6 от КСО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97pt;height:528.75pt;mso-wrap-distance-left:9.05pt;mso-wrap-distance-right:9.05pt;mso-wrap-distance-top:0pt;mso-wrap-distance-bottom:0pt;margin-top:2.9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9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 основани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5, ал. 4 от КС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сигурителите, осигурителните каси, самоосигуряващите се лица и работодателит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ериодично представят в Националната агенция за приходите данни за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9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осигурителния доход, осигурителните вноски за държавното обществено осигуряване, здравното осигуряване, Учителския пенсионен фонд, здравното осигуряване, допълнителното задължително пенсионно осигуряване, вноските за фонд "Гарантирани вземания на работниците и служителите" и изплащаните суми от фонда, осигурителните плащания, осигурителния стаж и облагаемия доход по Закона за данъците върху доходите на физическите лица - поотделно за всяко лице, подлежащо на осигуряване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90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декларация за сумите за дължими осигурителни вноски за държавното обществено осигуряване, Учителския пенсионен фонд, здравното осигуряване, допълнителното задължително пенсионно осигуряване, вноските за фонд "Гарантирани вземания на работниците и служителите" и данък по Закона за данъците върху доходите на физическите лица. Декларация за сумите за осигурителни вноски за държавното обществено осигуряване и за допълнителното задължително пенсионно осигуряване се подава и за лицата по чл. 4, ал. 5 и 9 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лицата, изпратени на работа в чужбина от български посредник, и съпрузите на тези лица, когато с тяхно съгласие участват в упражняваната от тях трудова дейност</w:t>
                      </w:r>
                      <w:r>
                        <w:rPr>
                          <w:rStyle w:val="Alt2"/>
                          <w:rFonts w:cs="Times New Roman" w:ascii="Times New Roman" w:hAnsi="Times New Roman"/>
                          <w:sz w:val="24"/>
                          <w:szCs w:val="24"/>
                        </w:rPr>
                        <w:t>)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90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90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ъдържанието, сроковете, начинът и редът за подаване и съхраняване на декларациите се определят с наредба, издадена от министъра на финансите, съгласувано с управителя на Националния осигурителен институт. Данните по ал. 4 се използват за изчисляване и отпускане на пенсиите, паричните обезщетения и помощит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5, ал. 6 от КСО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Style9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rPr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spacing w:lineRule="auto" w:line="360"/>
        <w:ind w:left="272" w:right="140" w:firstLine="628"/>
        <w:rPr>
          <w:b/>
          <w:b/>
          <w:iCs/>
        </w:rPr>
      </w:pPr>
      <w:r>
        <w:rPr>
          <w:b/>
          <w:iCs/>
        </w:rPr>
        <w:t xml:space="preserve">Виж: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Наредба за осигурителните каси (Обн., ДВ,  бр. 37 от 13 април 2001 г., посл. </w:t>
      </w:r>
      <w:r>
        <w:rPr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зм. и доп. ДВ,. бр. 17 от 1 март 2016 г.</w:t>
      </w:r>
      <w:r>
        <w:rPr>
          <w:rFonts w:cs="Times New Roman" w:ascii="Times New Roman" w:hAnsi="Times New Roman"/>
          <w:b/>
          <w:sz w:val="24"/>
          <w:szCs w:val="24"/>
        </w:rPr>
        <w:t>)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Наредба № Н-13 от 17 декември 2019 г. за съдържанието, сроковете, начина и реда за подаване и съхранение на данни от работодателите, осигурителите за осигурените при тях лица, както и от самоосигуряващите се лица (Обн., ДВ, бр. 1 от 3 януари 2020 г.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,  </w:t>
      </w:r>
      <w:r>
        <w:rPr>
          <w:rStyle w:val="Historyitemselected1"/>
          <w:rFonts w:cs="Times New Roman" w:ascii="Times New Roman" w:hAnsi="Times New Roman"/>
          <w:color w:val="000000"/>
          <w:sz w:val="24"/>
          <w:szCs w:val="24"/>
        </w:rPr>
        <w:t>изм. и доп. ДВ, бр. 30 от 31 март 2020 г.</w:t>
      </w:r>
      <w:r>
        <w:rPr>
          <w:rFonts w:cs="Times New Roman" w:ascii="Times New Roman" w:hAnsi="Times New Roman"/>
          <w:iCs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iCs/>
          <w:sz w:val="24"/>
          <w:szCs w:val="22"/>
        </w:rPr>
      </w:pPr>
      <w:r>
        <w:rPr>
          <w:rFonts w:cs="Times New Roman" w:ascii="Times New Roman" w:hAnsi="Times New Roman"/>
          <w:iCs/>
          <w:sz w:val="24"/>
          <w:szCs w:val="22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51" w:right="1106" w:gutter="0" w:header="548" w:top="1263" w:footer="798" w:bottom="1348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6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  <w:color w:val="003366"/>
      </w:rPr>
    </w:pPr>
    <w:r>
      <w:rPr>
        <w:rFonts w:cs="Times New Roman" w:ascii="Times New Roman" w:hAnsi="Times New Roman"/>
        <w:color w:val="003366"/>
        <w:lang w:val="ru-RU"/>
      </w:rPr>
      <w:t xml:space="preserve">                                 </w:t>
    </w:r>
    <w:r>
      <w:rPr>
        <w:rFonts w:cs="Times New Roman" w:ascii="Times New Roman" w:hAnsi="Times New Roman"/>
        <w:color w:val="003366"/>
      </w:rPr>
      <w:t>НАРЪЧНИК ЗА ДАНЪЦИТЕ ВЪРХУ ДОХОДИТЕ НА ФИЗИЧЕСКИТЕ ЛИЦА, 2020</w:t>
    </w:r>
  </w:p>
  <w:p>
    <w:pPr>
      <w:pStyle w:val="Footer"/>
      <w:rPr>
        <w:rStyle w:val="PageNumber"/>
        <w:rFonts w:ascii="Times New Roman" w:hAnsi="Times New Roman" w:cs="Times New Roman"/>
        <w:color w:val="003366"/>
        <w:lang w:val="ru-RU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  <w:color w:val="003366"/>
      </w:rPr>
    </w:pPr>
    <w:r>
      <w:rPr>
        <w:rFonts w:cs="Times New Roman" w:ascii="Times New Roman" w:hAnsi="Times New Roman"/>
        <w:color w:val="003366"/>
        <w:lang w:val="ru-RU"/>
      </w:rPr>
      <w:t xml:space="preserve">                             </w:t>
    </w:r>
    <w:r>
      <w:rPr>
        <w:rFonts w:cs="Times New Roman" w:ascii="Times New Roman" w:hAnsi="Times New Roman"/>
        <w:color w:val="003366"/>
      </w:rPr>
      <w:t>НАРЪЧНИК ЗА ДАНЪЦИТЕ ВЪРХУ ДОХОДИТЕ НА ФИЗИЧЕСКИТЕ ЛИЦА, 2020</w:t>
    </w:r>
  </w:p>
  <w:p>
    <w:pPr>
      <w:pStyle w:val="Footer"/>
      <w:rPr>
        <w:rStyle w:val="PageNumber"/>
        <w:rFonts w:ascii="Times New Roman" w:hAnsi="Times New Roman" w:cs="Times New Roman"/>
        <w:color w:val="003366"/>
        <w:lang w:val="ru-RU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357630"/>
              <wp:effectExtent l="0" t="0" r="0" b="0"/>
              <wp:wrapSquare wrapText="bothSides"/>
              <wp:docPr id="3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5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35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5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VІ.1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ПРЕДОСТАВЯНЕ НА ИНФОРМАЦИЯ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6.9pt;mso-wrap-distance-left:7.05pt;mso-wrap-distance-right:7.05pt;mso-wrap-distance-top:0pt;mso-wrap-distance-bottom:0pt;margin-top:27.35pt;mso-position-vertical-relative:page;margin-left:-33.3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36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VІ.1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ПРЕДОСТАВЯНЕ НА ИНФОРМАЦИЯ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357630"/>
              <wp:effectExtent l="0" t="0" r="0" b="0"/>
              <wp:wrapSquare wrapText="bothSides"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5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38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8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VІ.1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ПРЕДОСТАВЯНЕ НА ИНФОРМАЦИЯ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6.9pt;mso-wrap-distance-left:7.05pt;mso-wrap-distance-right:7.05pt;mso-wrap-distance-top:0pt;mso-wrap-distance-bottom:0pt;margin-top:27.35pt;mso-position-vertical-relative:page;margin-left:-33.3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39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VІ.1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ПРЕДОСТАВЯНЕ НА ИНФОРМАЦИЯ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01">
    <w:name w:val="search01"/>
    <w:qFormat/>
    <w:rPr>
      <w:shd w:fill="FFFF66" w:val="clear"/>
    </w:rPr>
  </w:style>
  <w:style w:type="character" w:styleId="Ala2">
    <w:name w:val="al_a2"/>
    <w:qFormat/>
    <w:rPr>
      <w:vanish w:val="false"/>
    </w:rPr>
  </w:style>
  <w:style w:type="character" w:styleId="Alcaptincomingsubparagraphlink">
    <w:name w:val="al_capt incomingsubparagraphlink"/>
    <w:basedOn w:val="DefaultParagraphFont"/>
    <w:qFormat/>
    <w:rPr/>
  </w:style>
  <w:style w:type="character" w:styleId="Subparinclinkincomingparagraphlink">
    <w:name w:val="subparinclink incomingparagraphlink"/>
    <w:basedOn w:val="DefaultParagraphFont"/>
    <w:qFormat/>
    <w:rPr/>
  </w:style>
  <w:style w:type="character" w:styleId="Articlehistory1">
    <w:name w:val="article_history1"/>
    <w:basedOn w:val="DefaultParagraphFont"/>
    <w:qFormat/>
    <w:rPr/>
  </w:style>
  <w:style w:type="character" w:styleId="Alafa">
    <w:name w:val="al_a fa"/>
    <w:basedOn w:val="DefaultParagraphFont"/>
    <w:qFormat/>
    <w:rPr/>
  </w:style>
  <w:style w:type="character" w:styleId="Alcapt2">
    <w:name w:val="al_capt2"/>
    <w:qFormat/>
    <w:rPr>
      <w:rFonts w:cs="Times New Roman"/>
      <w:i/>
      <w:iCs/>
    </w:rPr>
  </w:style>
  <w:style w:type="character" w:styleId="Alt2">
    <w:name w:val="al_t2"/>
    <w:qFormat/>
    <w:rPr>
      <w:vanish w:val="false"/>
    </w:rPr>
  </w:style>
  <w:style w:type="character" w:styleId="Light1">
    <w:name w:val="light1"/>
    <w:qFormat/>
    <w:rPr>
      <w:shd w:fill="FFFF00" w:val="clear"/>
    </w:rPr>
  </w:style>
  <w:style w:type="character" w:styleId="Light2">
    <w:name w:val="light2"/>
    <w:qFormat/>
    <w:rPr>
      <w:shd w:fill="FFFF00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CharCharCharChar">
    <w:name w:val=" Char Char Char Char"/>
    <w:basedOn w:val="Normal"/>
    <w:qFormat/>
    <w:pPr>
      <w:autoSpaceDE w:val="true"/>
      <w:spacing w:lineRule="exact" w:line="240" w:before="0" w:after="160"/>
    </w:pPr>
    <w:rPr>
      <w:rFonts w:ascii="Tahoma" w:hAnsi="Tahoma" w:cs="Times New Roman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Title1">
    <w:name w:val="title1"/>
    <w:basedOn w:val="Normal"/>
    <w:qFormat/>
    <w:pP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Title2">
    <w:name w:val="title2"/>
    <w:basedOn w:val="Normal"/>
    <w:qFormat/>
    <w:pPr>
      <w:autoSpaceDE w:val="true"/>
      <w:spacing w:before="280" w:after="280"/>
      <w:ind w:firstLine="1155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p.doccontent_selector.fnNavigate(&apos;&#1095;&#1083;142_&#1072;&#1083;1&apos;);" TargetMode="External"/><Relationship Id="rId3" Type="http://schemas.openxmlformats.org/officeDocument/2006/relationships/hyperlink" Target="javascript:top.doccontent_selector.fnNavigate(&apos;&#1095;&#1083;142_&#1072;&#1083;1&apos;);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21:36:00Z</dcterms:created>
  <dc:creator>user</dc:creator>
  <dc:description/>
  <cp:keywords/>
  <dc:language>en-US</dc:language>
  <cp:lastModifiedBy>Windows User</cp:lastModifiedBy>
  <cp:lastPrinted>2008-05-10T16:37:00Z</cp:lastPrinted>
  <dcterms:modified xsi:type="dcterms:W3CDTF">2020-04-15T17:34:00Z</dcterms:modified>
  <cp:revision>4</cp:revision>
  <dc:subject/>
  <dc:title>Контролен Лист</dc:title>
</cp:coreProperties>
</file>